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остановление Правительства Республики Мордовия</w:t>
          <w:br/>
          <w:t>от 27 мая 2013 г. N 188</w:t>
          <w:br/>
          <w:t>"О розничных ценах на природный газ, реализуемый населению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 декабря 2000 г. N 1021 "О государственном регулировании цен на газ и тарифов на услуги по его транспортировке на территории Российской Федерации", приказами Федеральной службы по тарифам </w:t>
      </w:r>
      <w:hyperlink r:id="rId4">
        <w:r>
          <w:rPr>
            <w:rStyle w:val="InternetLink"/>
            <w:b w:val="false"/>
            <w:b w:val="false"/>
            <w:bCs w:val="false"/>
          </w:rPr>
          <w:t>от 27 октября 2011 г. N 252-э/2</w:t>
        </w:r>
      </w:hyperlink>
      <w:r>
        <w:rPr/>
        <w:t xml:space="preserve"> "Об утверждении Методических указаний по регулированию розничных цен на газ, реализуемый населению", </w:t>
      </w:r>
      <w:hyperlink r:id="rId5">
        <w:r>
          <w:rPr>
            <w:rStyle w:val="InternetLink"/>
            <w:b w:val="false"/>
            <w:b w:val="false"/>
            <w:bCs w:val="false"/>
          </w:rPr>
          <w:t>от 27 ноября 2012 г. N 273-э/1</w:t>
        </w:r>
      </w:hyperlink>
      <w:r>
        <w:rPr/>
        <w:t xml:space="preserve"> "Об утверждении оптовых цен на газ, добываемый ОАО "Газпром" и его аффилированными лицами, предназначенный для последующей реализации населению" Правительство Республики Мордовия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становить розничные цены на природный газ, реализуемый населению на территории Республики Мордовия,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6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еспублики Мордовия от 26 декабря 2011 г. N 516 "О розничных ценах на природный газ, реализуемый населению"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Настоящее постановление вступает в силу с 1 июля 2013 года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Председатель Правительства Республики Мордовия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В. Су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7" w:name="sub_1000"/>
      <w:bookmarkEnd w:id="7"/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bookmarkStart w:id="8" w:name="sub_1000"/>
      <w:bookmarkEnd w:id="8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остановлению</w:t>
        </w:r>
      </w:hyperlink>
      <w:r>
        <w:rPr>
          <w:rStyle w:val="Style11"/>
        </w:rPr>
        <w:t xml:space="preserve"> Правительств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3 г. N 18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озничные цены</w:t>
        <w:br/>
        <w:t>на природный газ, реализуемый населению на территории Республики Мордовия</w:t>
      </w:r>
    </w:p>
    <w:p>
      <w:pPr>
        <w:pStyle w:val="Normal"/>
        <w:rPr/>
      </w:pPr>
      <w:r>
        <w:rPr/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2949"/>
      </w:tblGrid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правления использования газа население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озничная цена (с НДС)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 Природный газ для потребителей, не оснащенных приборами учета расхода газа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 руб./1 куб. метр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1. Природный газ, используемый:</w:t>
            </w:r>
          </w:p>
          <w:p>
            <w:pPr>
              <w:pStyle w:val="Style52"/>
              <w:rPr/>
            </w:pPr>
            <w:r>
              <w:rPr/>
              <w:t>для приготовления пищи и нагрева воды с использованием газовой плиты;</w:t>
            </w:r>
          </w:p>
          <w:p>
            <w:pPr>
              <w:pStyle w:val="Style52"/>
              <w:rPr/>
            </w:pPr>
            <w:r>
              <w:rPr/>
              <w:t>для нагрева воды с использованием газового водонагревателя при отсутствии центрального горячего водоснабжения;</w:t>
            </w:r>
          </w:p>
          <w:p>
            <w:pPr>
              <w:pStyle w:val="Style52"/>
              <w:rPr/>
            </w:pPr>
            <w:r>
              <w:rPr/>
              <w:t>для приготовления пищи и нагрева воды с использованием газовой плиты и нагрева воды с использованием газового водонагревателя при отсутствии центрального горячего водоснабж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2. Природный газ, используемый для отопления жилых помещен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05,0 руб./1000 куб. метров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3. Природный газ, используемый для отопления нежилых помещений (индивидуальных бань, гаражей, теплиц, оранжерей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92,0 руб./1000 куб. метров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4. Природный газ, используемый для подогрева корма для ск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06,0 руб./1000 куб. метров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 Природный газ для потребителей, оснащенных приборами учета расхода газ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34,0 руб./1000 куб. мет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16646.0" TargetMode="External"/><Relationship Id="rId3" Type="http://schemas.openxmlformats.org/officeDocument/2006/relationships/hyperlink" Target="garantf1://12021555.0" TargetMode="External"/><Relationship Id="rId4" Type="http://schemas.openxmlformats.org/officeDocument/2006/relationships/hyperlink" Target="garantf1://70004444.0" TargetMode="External"/><Relationship Id="rId5" Type="http://schemas.openxmlformats.org/officeDocument/2006/relationships/hyperlink" Target="garantf1://70215238.0" TargetMode="External"/><Relationship Id="rId6" Type="http://schemas.openxmlformats.org/officeDocument/2006/relationships/hyperlink" Target="garantf1://887674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42:00Z</dcterms:created>
  <dc:creator>НПП "Гарант-Сервис"</dc:creator>
  <dc:description>Документ экспортирован из системы ГАРАНТ</dc:description>
  <cp:keywords/>
  <dc:language>en-US</dc:language>
  <cp:lastModifiedBy>Лобанова Л.Н.</cp:lastModifiedBy>
  <dcterms:modified xsi:type="dcterms:W3CDTF">2014-03-13T05:42:00Z</dcterms:modified>
  <cp:revision>2</cp:revision>
  <dc:subject/>
  <dc:title/>
</cp:coreProperties>
</file>