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Тарифы на коммунальные услуги на 2013год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3663"/>
        <w:gridCol w:w="3663"/>
      </w:tblGrid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>Наименование Постановлений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жилищно-коммунальной услуги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размер платы для насел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2"/>
                <w:szCs w:val="22"/>
              </w:rPr>
              <w:t>Приказ Министерства энергетики и тарифной политики Республики Мордовия от 30 ноября 2012года № 111 Приложение № 1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Тариф за 1куб.м. холодного водоснабжения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с 01.01.2013г.- 30.06.2013г- 16,20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 01.07.2013г- 31.12.2013г- 17,82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2"/>
                <w:szCs w:val="22"/>
              </w:rPr>
              <w:t>Приказ Министерства энергетики и тарифной политики Республики Мордовия от 30 ноября 2012года № 111 Приложение № 1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Тариф за 1куб.м. принятых сточных вод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с 01.01.2013г.- 30.06.2013г- 8,11</w:t>
            </w:r>
          </w:p>
          <w:p>
            <w:pPr>
              <w:pStyle w:val="Normal"/>
              <w:tabs>
                <w:tab w:val="clear" w:pos="708"/>
                <w:tab w:val="left" w:pos="1060" w:leader="none"/>
              </w:tabs>
              <w:spacing w:lineRule="auto" w: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 01.07.2013г- 31.12.2013г- 8,91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2"/>
                <w:szCs w:val="22"/>
              </w:rPr>
              <w:t>Приказ Министерства энергетики и тарифной политики Республики Мордовия от 30 ноября 2012года № 111 Приложение № 1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Тариф за 1куб.м. горячего водоснабжения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с 01.01.2013г.- 30.06.2013г- 89,61</w:t>
            </w:r>
          </w:p>
          <w:p>
            <w:pPr>
              <w:pStyle w:val="Normal"/>
              <w:tabs>
                <w:tab w:val="clear" w:pos="708"/>
                <w:tab w:val="left" w:pos="1000" w:leader="none"/>
              </w:tabs>
              <w:spacing w:lineRule="auto" w: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 01.07.2013г- 31.12.2013г- 99,34</w:t>
            </w:r>
          </w:p>
        </w:tc>
      </w:tr>
      <w:tr>
        <w:trPr>
          <w:trHeight w:val="1560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2"/>
                <w:szCs w:val="22"/>
              </w:rPr>
              <w:t>Приказ Министерства энергетики и тарифной политики Республики Мордовия от 29 ноября 2012года № 107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Тариф за 1кВт э/энергии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с 01.01.2013г.- 30.06.2013г- 2,50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 01.07.2013г- 31.12.2013г- 2,80</w:t>
            </w:r>
          </w:p>
        </w:tc>
      </w:tr>
      <w:tr>
        <w:trPr>
          <w:trHeight w:val="1560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каз Министерства энергетики и тарифной политики Республики Мордовия от 28 декабря 2012года № 122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отопление 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тоимость 1 Гкал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с 01.01.2013г.- 30.06.2013г- 1176,90 руб./Гкал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 01.07.2013г- 31.12.2013г- 1306,85 руб./Гкал</w:t>
            </w:r>
          </w:p>
        </w:tc>
      </w:tr>
      <w:tr>
        <w:trPr>
          <w:trHeight w:val="1560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новление  правительства  Республики Мордовия от 25 мая 2013 года № 188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аз, реализуемый населению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с 01.07.2013г - 4,434 руб./ 1куб. метр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spacing w:lineRule="auto" w:line="360"/>
        <w:ind w:firstLine="709"/>
        <w:jc w:val="both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28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1:12:00Z</dcterms:created>
  <dc:creator>User</dc:creator>
  <dc:description/>
  <cp:keywords/>
  <dc:language>en-US</dc:language>
  <cp:lastModifiedBy>User</cp:lastModifiedBy>
  <cp:lastPrinted>2013-07-05T11:26:00Z</cp:lastPrinted>
  <dcterms:modified xsi:type="dcterms:W3CDTF">2013-11-13T11:18:00Z</dcterms:modified>
  <cp:revision>8</cp:revision>
  <dc:subject/>
  <dc:title>Товарищество Собственников жилья №58</dc:title>
</cp:coreProperties>
</file>